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orkflow becomes complicated as we add more VHDs. Here is a quick description of the current VHD build work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placeImage-&gt;(func/packer) -&gt; VHD in classic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 mar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-vhd-&gt;(func/init:internal-vhd)-&gt;(func/packer) -&gt; VHD in classic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Image-&gt;(func/init: ensure dest gallery/definition)-&gt;(func/packer: managed image)-&gt;des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Image-&gt;(func/init: ensure dest existing/static gallery/definition)-&gt;(func/packer: managed image)-&gt;dest SIG-&gt;(func/convert: sig-&gt;disk) -&gt; VHD in classic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 mar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-vhd-src-&gt;(func/init: ensure dest existing/static gallery/definition, internal-vhd-&gt;image; )-&gt;source SIG-&gt;(func/packer: managed image)-&gt;dest SIG-&gt;(func/convert: sig-&gt;disk) -&gt; VHD in classic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1: remove mariner workflow so things will be simpl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