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G:=organization=CoreD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N:=ronn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:=$(wildcard plugin/*/README.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S:=$(subst plugin/,,$(PLUGI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S:=$(subst /README.md,,$(READM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:=$(subst plugin/,corendns-,$(PLUGI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:=$(subst /README.md,(7),$(PLUGIN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 man/coredns.1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/coredns.1: coredns.1.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-e 's/^\(#.*\)/\U\1/' $&lt; &gt; $@.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-i -e "s/@@PLUGINS@@/$(PLUGINS)/" $@.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RONN) --$(ORG) --manual='CoreDNS' $@.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$@.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/corefile.5: corefile.5.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-e 's/^\(#.*\)/\U\1/' $&lt; &gt; $@.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RONN) --$(ORG) --manual='CoreDNS' $@.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$@.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EADME in $(READMES)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$(MAKE) -f Makefile.doc man/coredns-$$README.7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/coredns-%.7: plugin/%/README.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-e 's/^\(#.*\)/\U\1/' $&lt; &gt; $@.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RONN) --$(ORG) --manual='CoreDNS plugins' $@.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$@.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Y: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man/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