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tcl-commands.doc,v 1.107 2004/01/13 01:30:25 wcc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: January 12,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ccurate for Eggdrop v1.6.16. Scripts written for v1.3/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Eggdrop should probably work with a few min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cript. Scripts which were written for  v0.9, v1.0,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1.2 will probably not work without modification. Command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in this version of Eggdrop (or are just new comman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vertical bars (|)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.dump' (intended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commands); output is queued so that the bot won't floo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queue intended for sending messages to channels 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(and faster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kicks to the server and tries to put as many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tagged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levels given. Use "*" to indicate all lo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umps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. The user has no flags, so the flag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messages in all queues. If a queu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size of this queue is returned. Valid queues are: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messages from a queue. Vali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server, help, 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deleted lines from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a user by that name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inds the user record which most closely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users on the bot. You can use the fla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here ([global]{&amp;/|}[chan]{&amp;/|}[bot]). '&amp;' specifies "an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|' specifies "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ecks the password given against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against the password "" (a blank string) or "-"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user has no passwor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password matches for that user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n interface to the new generic userfile support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FL   - returns the current bot-specific flag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ADDR - returns a list containing the bot's address, telne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ay port 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 - returns a list of hos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ON  - returns a list containing the unixtime last s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seen place. LASTON #channel returns the tim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n time for the channel or 0 if no info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A    - returns the user's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  - returns the user's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L     - returns the user's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 - returns the user'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   - returns the user's encryp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specific to each ent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his is the counterpart of getuser. It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values. Other then the ones listed below, the entry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getus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   - sets a users password (no thi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 - if used with no third arg, all hosts for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leared. Otherwise, 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ON  - This setting has 3 forms. "setuser &lt;handle&gt; 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unixtime&gt; &lt;place&gt;" sets global LASTON time, "se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handle&gt; LASTON &lt;unixtime&gt;" sets global LAST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eaving the place field empty), and "set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ON &lt;unixtime&gt; &lt;channel&gt;" sets a users LASTO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hannel (if it is a 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new handle is invalid or alread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attributes for a user record, if you includ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re of the form '+f', '-o', '+dk', '-o+d', etc. If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format of |&lt;changes&gt; &lt;channel&gt;, the chann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for that channel are altered. You can now use the +o|-o 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flags|channelflags. "*" is returned if the specified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ilar to chattr except this modifies bot fla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normal us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bot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flags|channelflags. "*" is returned if the specified b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user has the specified flag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new user entry with the handle and hostmask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if the hand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new bot to the userlist with the handle and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given 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if the bo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erase the user record for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, 0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letes a hostmask from a user's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hostmask (or user)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channel recor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channel record for a user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channe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given handle has a chanrec for the specified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sets the info line on a specific channel for a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is "none",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ban to the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.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ban to the global ban list (which take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annels); creator is given credit for the ban in the b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-ban-time (usually 60) is used. Setting the lifetime to 0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exempt to the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exempt in the exempt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.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exempt.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moved until the corresponding ban has been remov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d bans, once the time period has expired, the exemp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until the corresponding ban has either expired or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exempt to the global exempt list (which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channels); creator is given credit for the exempt in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-time (usually 60) is used. Setting the lifetime to 0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 exempt. The exempt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ba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invite to the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invite in the invite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.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invite. Th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invite to the global invite list (which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channels); creator is given credit for the invite in th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-time (usually 60) is used. Setting the lifetime to 0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manent invite. The invite will not be removed until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ban sticky, or, if a channel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ban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exempt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exempt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invite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invite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ban from the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xempt from the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nvite from the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juped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juped, and the bot is unable to join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in the global ban list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hannel is specified, that channel's 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in the global ban list AND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ermanen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in the global exempt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in the global exempt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in the global invite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in the global invite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marked as sticky in the global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; 0 otherwise. If a channel is specified, that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 ban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; 0 otherwise. If a channel is specified, that channel's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n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exempt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n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invite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ban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ban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exempt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exempt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invite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invit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n entry to the ignore list; creator is giv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gnore. lifetime is how many minutes until the ignore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removed.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 Setting the lifetime to 0 makes it a permanent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ignor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ignore is in the lis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writes the user and channel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oads the userfile from disk, replacing whate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simple backup of the userfile that'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hannels module is loaded, this also makes a simpl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hann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;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[option-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channel record for the bot to monitor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possible options are given in doc/settings/mod.channel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hannel options must be in a list (enclosed in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options for the channel specified.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options are given in doc/settings/mod.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info about the specified channel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get &lt;name&gt; &lt;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value of the setting you specify. For flags,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it is disabled (-), and non-zero means enabled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channel record from the bot and makes the bo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monit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aves the channel settings to the channel-fil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loads the channel settings from the channel-fi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hannels the bot has a channel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ame2dname &lt;channe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these two functions are important to correc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hannels. The bot differentiates between channel descri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an dnames) and real channel names (chan names). The chan 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hat you would normally call the channel, such as "!channel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 names are what the IRC server uses to identify the channe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 of the chan dname prefixed with an ID; such as "!ABCDEchan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use the chandname2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nick matches the botnic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half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half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voice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a voice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onchan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1 if the bot is on the specified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 channel name is specified) and has 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half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 channel name is specified) and has half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alf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that just got halfopped/dehalfopped in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halfop 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at nickname is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is specified) and has voice (+v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at nickname is on the specified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ne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of a nickname on a channel. If a chan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bot will check all of its channels. If the n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und, "" is returned. If the nick is found bu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ndle, "*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specified channel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) whose nick!user@host matches the given handle;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if no match is found. If no channel is specified,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the nick!user@host for someone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name is specified) matches for the handle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on the given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the bot's ban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on the given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(not the bot's exempt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on the given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(not the bot's invite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ban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exempt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exempts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invite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invites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ban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and refreshes any bans that should be on the channe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exempt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and refreshes any exempts that should be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invite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and refreshes any invites that should be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the specified nickname (the nickname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turned host). If a channel is not specified, bo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its channels. If the nickname is not on the channel(s),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imestamp (unixtime format) of when the specified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e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at nick is split from the channel (or any channe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lags are any global flags;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specific flag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(Globa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&amp; or | (and or or)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lags specified;.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turned. Please note that if you're executing chanli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r sign bind, the gone user will still be list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wasop, 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user isn'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jumps to the server specified, or (if non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erver in the bot's serv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out a channel mode change (ex: pushmode #lame 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ber) through the bot's queuing system. All the mode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nt out at once (combined into one line as much as possib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finishes, or when 'flushmode'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orces all previously pushed channel mode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the server, instead of when the script is finished (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containing the current topic of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ecks if the bot has a channel record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. Note that this does not necessarily mean that the bo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 dynamic 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initializes a user defined channel flag, string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 You can use it like any other flag/setting. IMPORTANT: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get to reinitialize your flags/settings after a restart, or it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udef &lt;flag/int/str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nam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let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idx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to everyone on the party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net, in the form of "*** &lt;message&gt;" for loca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** (Bot) &lt;message&gt;" for 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your message to everyone on a certain chann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net, in a form exactly like dccbroadcast does. Valid channels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9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boot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ulates text typed in by the dcc user specifi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n v0.9, this only simulated commands; now a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d by a '.' to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if the user is on the party line in chat mode (even if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on a channel or in chat off), the file area, or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cript. -1 is returned if no idx is found. If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times, the oldest id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e given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idx currently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a party line user's channel. 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.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a dcc user's console mode, either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like "mpj") or just adding/removing flags (like "+pj" or "-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+mp-c"). The user's console channel view can be changed als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the new channel is a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s, or nothing if that user isn't currently on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 &lt;idx&gt; [+/-strip-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odifies the strip-flag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strip-flags for the specified user (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, if strip-flag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across the botnet to another bo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across the botnet to all bot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kills a partyline or file are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bots currently on the botnet.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sublist with four elements: bot, uplink, version, sharing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:     the bot's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ink:  the bot the bo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it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ing: a "+" if the bot is a sharebot; "-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is currently link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 ?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list containing six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idx&gt; &lt;handle&gt; &lt;hostname&gt; &lt;type&gt; {&lt;other&gt;} &lt;timestamp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send_pending, script, socket (these are connec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yet been put under 'control'), telnet, and server. Th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.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. Each item in the list is a sublist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: nickname, bot, hostname, access flag ('-', '@', '+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*'), minutes idle, and away message (blank if the user is not a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* for channel,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tra argument indicating the channel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a party line user's away message and marks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"", the user is marked as no longe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outgoing connection attempt and creates 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for it. A 'control' command should be us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ccessful 'connect' so no inpu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opens a listening port to accept incoming telnets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one of 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bots only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identify permitted bot names. If the mask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@', it is interpreted to be a mask of permitted host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users only (no bo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mask is used to identify permitted nick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 begins with '@', it is interpreted to be a mask of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s 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anyone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identify permitted nicknames/botnames. I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s with '@', it is interpreted to be a mask of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s 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which are immediately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c. The proc is called with one parameter: the id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connection. Flag may currently only be 'pub'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 allow anyone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stop listening on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umps out a file from the text directory to a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 The flag matching that's used everywhere else works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TE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. If a nu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specified, the number of notes stored for the us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a list of sublists containing information abou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for the user is returned. Each sublist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from&gt; &lt;timestamp&gt; &lt;note text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rases some or all stored notes for a user. Us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rase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uch 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ists existing notes according to the numberlist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tores a note for later reading, notifies idx of an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idx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SSOC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name associated with a botnet channe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the name associated with a botne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RES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file [-level &lt;level&gt;]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mpresses or un-compresses files. The level op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ion mode to use when compressing. Available mod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(minimum CPU usage, minimum compression) all the way up to 9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usage, maximum compression). If you don't specify the target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termines whether &lt;filename&gt; is gzip compressed.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, 0 if it isn't, and 2 if some kind of error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rom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Y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directory of a file system user,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way as a 'cd' command would. The directory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files in the directory given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start a dcc file transfer to the given n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must be specified either by full pathname or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bot's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he dcc table is full (too many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an't open a socket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he file was queued for later transfer, which means that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file transfers go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py-to-tmp is enabled and the file already exists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ike dccsend, except it operates for a curren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, and the filename is assumed to be a relative path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failure; 1 on success (either an immediate send or a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unctions like filesend, only that it sends a DCC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a DCC SEND, which allows people to resume ab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s if their client supports that protocol. ircII/BitchX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it;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failure; 1 on success (either an immediate send or a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description for a file in a file system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owner for a file in the file syste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or changes a linked file (a fi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on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unixtime value from when a file transfer start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no matching transfer with the specified idx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the idx matches an entry which is no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&lt;required-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directory in the file system.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flags may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ov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f the command was successful, the number of files mo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pi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f the command was successful, the number of files cop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&lt;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-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flags&gt; &lt;keyword/mask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You can use the 'bind' command to attach Tc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ertain events. flags are the flags the user must have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 (if applicable). proc-name is the name of the Tc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l for this command (see below for the format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). If the proc-name is omitted, no binding is added.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binding is returned (if it's stackable, a li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ings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itted), 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flags&gt; &lt;keyword/mask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previously created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s ?type/m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cl binds, each item in the list is a sub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new logfile, which will log the mode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listed. If no logfile is specified, a lis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 will be returned. "*" indicates all channel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modes and channel of an existing log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("") makes the bot stop logg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information about bot linking and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misc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raw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- joins, parts, quits, and netsplit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- kicks, bans, and mode change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private msgs, notices and ctcps to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misc info, errors, etc (IMPORTANT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ublic tex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aw incom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erver connects, disconnects, a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raw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raw outgo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wallops (make sure the bot sets +w in init-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file transfers and file-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, if no logfile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such as: {mco * eggdrop.log} {jp #lame lame.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masked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minutely timers.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secondly timers.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represents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since 00:00 Jan 1, 1970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seconds converted into years, weeks, days,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and seconds. 804600 seconds is turned into 1 week 2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hour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ime is specified, the value of the specified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the current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date/time string based o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from the unixtime string given; for example "Fri Au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:34:55 197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dx from the party line and sends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to the Tcl command given. The command will be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the idx and the input text. The command shoul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1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. If the input text is blank (""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at the connection has been dropped. Also,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is blank, never call killdcc on it, as it will fail with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[@bot]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ulates what happens when one user sends a not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the note was delivered locally or sent to anothe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the note was stor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the user's notebox is too full to stor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a Tcl binding caugh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the note was stored because the user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ink to another bot directly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a-bot, it tells the via-bot to attempt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link will be attempt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ink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the currently loaded encryption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d into ASCII using base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the currently loaded encrypt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the currently loaded encrypt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auses the bot to log a fatal error and ex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reason is given, "EXIT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the current operating system the bo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his issues an asynchronous dns lookup requ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ll block if dns module is not loaded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turn immediately or immediately call the specified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the request completes, the specified proc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c&gt; &lt;ipaddress&gt; &lt;hostname&gt; &lt;status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parameters (called arg1, arg2 and argN above)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128 bit MD5 message-digest of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vent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riggers the evnt bind manually for a certai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callevent re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 usage in bytes. Each sublist contains five elements: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-traffic today, in-traffic total, out-traffic today, out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loaded modules. Each sublist contains three elements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and dependencies. Each dependency is also a sub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ule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Already loaded." if the module is already loaded, "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, or the reason the module couldn'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No such module" if the module is not loaded, "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oad the specified help file from the 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oad the specifi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loads the bot's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hashes the bot, kills all timers, reloads all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connects the bot to the next server in it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hash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LOBAL VARIAB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config file variables are also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ickname the bot is using (for example: "Val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lis0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ick!user@host that the server se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lis!valis@crappy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: the current server's real name (what server calls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rt bot is connected to (for example: "irc.math.ufl.edu: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does not nececerilly match the server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: the current server's internet address (hostname or IP) and port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nected to. This will correspond to the entry in server lis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"eu.undernet.org:6667"). Note that this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the name server cal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current bot version "1.1.2+pl1 1010201 pl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umeric bot version (for example: "101020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ersion is in the format of "MNNRRPP"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the unixtime value for when the bot connected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last command binding which was triggered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which command triggered a Tcl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j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1 if bot's nick is juped(437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value of the HANDLEN define in src/eggdr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filename of the config file Eggdrop i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I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ays "danger"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nd types are marked as "stackable".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mmands to the same trigger. Normally, for example, a bi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'bind msg - stop msg:stop'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l proc "msg: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command "stop".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ind the same command to multiple procs. When the bind is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Tcl procs that are bound to it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a bind, use the 'unbind' command. For example,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or the "stop" msg command, use 'unbind msg - stop msg: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BI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bind types and how they work. Below ea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s the format of the bind command, the list of argument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/msg commands. The first word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 is the command, and everything else become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partyline commands; the command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and everything else becomes the text argument. The id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until the user disconnects. After that, it may be re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be careful about storing an idx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he same as DCC, except this is trigger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 the file 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commands given on a channel.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s the command and everything else i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MSG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matches the entire line of text from a /ms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. This is useful for binding Tcl procs to words or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ken anywhere within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PUB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just like MSGM, except it's triggered by thing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channel instead of things /msg'd to the bot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the channel name followed by the tex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wildcards. Also, if a line triggers a PUB bind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gger a PUBM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 NOT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dest will be a nickname (the bot's nick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viously) or a channel name. mask is matched again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and can contain wildcards. It is considered a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to respond to a /notice on IRC, so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use (logging, etc.) only. Note that server noti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gger the NOTC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notcproc {nick uhost hand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botnick; if {$dest == ""} {set dest $botn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 JOI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someone joining the channel. The m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nd is matched against "#channel nick!user@host"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 PA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someone leaving the channel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If no part message is specified, ms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SIG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signoff, or possibly by someone who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split and never returned. The signoff message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to the proc. Wildcards can be used in the mas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TOP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topic change. mask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matched against '#channel &lt;new topic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K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is kicked off th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 is matched against '#channel target reason' where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ickname of the person who got kicked (can contain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c is called with the nick, user@host, and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cker, plus the channel, the nickname of the person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cked, and the reason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N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changes nicknames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atched against '#channel newnick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is "*" if the user isn't on a channel (usually the bo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t in a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channel&gt; &lt;mode-change&gt;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mode changes are broken down into thei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s before being sent here, so the &lt;mode-change&gt;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 single mode, such as "+m" or "-o". victim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of the mode change (for o/v/b/e/I) or "" i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does not take an argument. Flags are ignored.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response to a mode change will happe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ing Tcl procs are called. The mask will be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#channel +/-modes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is a server mode, nick will be "", user@host i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and handle is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"victim" was added in 1.3.23 and that this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cl scripts that were written for pre-1.3.23 versions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An easy fix (by guppy) is as follow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it work with 1.3.23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_fix {nick uhost hand chan mc {victim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{$victim != ""} {append mc " $victim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_proc $nick $uhost $hand $chan $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CTCP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hannel name. keyword is the ctcp command (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), and text may be empty. If the proc returns 0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ttempt its own processing of the ctc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CTCR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tcr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just like ctcp, but this is triggered for a ctcp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tcp 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) RAW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aw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from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previous versions of Eggdrop required a specia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to enable this binding, but it's now standard.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either a numeric, like "368", or a keyword, such as "PRIV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will be the server name or the source user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keyword); flags are ignored.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ntical to the order that the IRC server sends to the b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-processing  only splits it apart enough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word. If the proc returns 1, Eggdrop will not proces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further (this could cause unexpected behavior in so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from-bot&gt; &lt;comman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message coming from another b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net. The first word is the command and the res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argument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9) CH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first enters the party-lin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via dcc chat or telnet, this is triggered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ed to a chat channel (so, yes, you can change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'chon' proc). mask is matched against the handle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This is NOT triggered when someone retur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) CHOF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leaves the party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nnect from the bot. mask is matched against th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contain wildcards. Note that the connection may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dropped by the user, so don't send output to the 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) SE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fter a user has successfully downloaded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, this binding is triggered.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of the user that initiated the transfer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nick is the actual recipient (on IRC)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s relative to the dcc directory (unless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started by a script call to 'dccsend', in which cas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exact path given in the call to 'dccsen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2) RCV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after a user uploads a fil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 is matched against the user's handle. nick is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kname that the file transfer originated from.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he file ended up, relative to the dcc director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your incoming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3) CHA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says something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inding. Flags are ignored; handle could be a us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("DronePup") or on another bot ("Eden@Wilde")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't rely on a local user record. The mask is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ire line of text and support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4) LIN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bot links into the botnet. 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botnetnick of the bot that just linked in; via i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linked through. The mask is checked against the botnetn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 that linked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5) DIS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bot disconnects from the bot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ever reason. Just like the link bind, flags are ignored;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atched against the botnetnick of the bot that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re supported i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6) SP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gets netsplit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ware that this may be a false alarm (it's easy to f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split signoff message on some networks); mask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one who is SPLT will trigger a REJN or SIGN with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-split (defined in the config file)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7) RE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e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someone who was split has rejoined. mask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,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8) FI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party line and file system users have their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filt before being processed. If the proc return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, the text is considered parsed. Otherwise, the bo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returned 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9) NEE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ee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his bind is triggered on certain events, 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 needs operator status or the key for a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 are: op, unban, invite, limit, and key;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'#channel type' and can contain wildcards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need - "% op" needop &lt; handles only ne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need - "*" needall   &lt; handles al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) FLU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ny floods detected through the flood contr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ke 'flood-ctcp') are sent here before processing.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0, the bot will do its normal "punishment" for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lood types are: pub, msg, join, or ctcp (and can be m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" for the bind)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1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ote &lt;flags&gt; &lt;handl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incoming notes (either from the party line,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, or someone on another bot on the botnet)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binds before being processed. If a bind exists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deliver the note. The handle must be an exact match (no wildca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t is not case sensitive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2) AC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does an action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inding. flags are ignored;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of the action and can suppor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3) WALL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-name &lt;from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when the bot receives a wallops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ing. flags are ignored; the mask is match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wallops msg. Note that RFC shows the server name as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essage, whereas many IRCds send the nick!user@h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sender, thus, Eggdrop will not parse it at all, bu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it to bind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4) BC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a bot broadcasts something on the botn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ccbroadcast' above), it invokes this binding. flags ar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sk is matched against the message text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5) CH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handle&gt; &lt;channel#&gt; &lt;flag&gt; &lt;idx&gt; &lt;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join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flag is one of: * (owner), + (master), @ (op), 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otnet m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6) CHP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part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flags are ignored;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7) TIM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im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inute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llows you to schedule procedure calls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. mask matches 5 space sepa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inute hour day month year". minute, hour, day, mont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padding so they are exactly two characters long;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ed to four characters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8) 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user goes away or comes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net. text is the reason than has been specified (text i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eturning). mask is matched against the botnet-n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the user is connected to and supports wildcards.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9) LOA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oa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module is 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name of the loaded module and supports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) UNL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unl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module is un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name of the unloaded module and supports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) NKCH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kch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ever a local user's handl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the userfile). mask is matched against the user's o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n contain wildcards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2) EV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evnt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ever one of these events happen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gnored; vali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hup          - called on a kill -HUP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term         - called on a kill -TERM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ill          - called on a kill -ILL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quit         - called on a kill -QUIT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           - called when the user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hash          - called just after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rehash       - called just before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restart      - called just before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file         - called when the logs are switch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         - called when the bot is don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userfile-loaded - called after user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-server    - called just before we connect to an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-server       - called when we actually get on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nnect-server - called when we disconnect from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3) LO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DCC SEND transfer gets los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onnection is terminated before all data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/received. This is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4) T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DCC SEND transfer times out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happen because the dcc connection was not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 data 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'return &lt;value&gt;'). Usually, they expect a 0 or 1, an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mpty return is interpreted as a 0. Be aware if you omi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, the result of the last Tcl command executed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oc. This will not likely produce the results you intend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"feature" of 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. Otherwise,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FILT  Return ""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just ignore it. Otherwise,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RAW   Return 1 to ask the bot not to process the server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ffect the bot's performance 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 would normally act on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CHON  Return 1 to ask the bot not to process the partyline joi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CHOF  Return 1 to ask the bot not to process the partyline par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WALL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TROL PROCED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'control' command,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 connection) in control of a script. All text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is sent to the proc you specify. All outgoing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use the same proc for several conn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 will stay the same until the connection is dropped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alled with blank text (the input-text will be ""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ast time your proc will be called for that connection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killdcc on the idx when text is blank, it will always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should return 1.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CP CONNE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and incoming.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 and port to connect to. For an incoming conn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port to list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connections are *event driven*. This means that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your procs when something happens on the connec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s expected to return as soon as possible. Waiting in a pr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x [connect &lt;hostname&gt; &lt;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dx now contains a new DCC entry for the outgo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 misnomer) I/O.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ime a 'connect' will return an error is if you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that can't be resolved (this is considered a "DNS err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t will appear to have succeeded. If the connection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idx (see the section above). From then on,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just like a normal DCC connection that has been put und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cript. If you ever return "1" from the control proc (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ant control to return to Eggdrop), the bot will jus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and dispose of it. Other commands that work on normal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, like 'killdcc' and 'putdcc', will work on this idx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killdcc' command will fail with "invalid idx" if you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a clos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listen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name&gt; &lt;new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6687 script listen: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listen:grab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$newidx listen: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 in port 6687, Eggdrop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for the connection. That idx is sent to 'listen:grab'.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puts this idx under control. Once 'listen:grab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, the idx behaves exactly like an 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learn how to use these commands is to find a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m and follow it carefully. However,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TCH CHARAC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bindings allow match characters in the argument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matches 0 or more non-space characters (can be used to matc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matches 1 or more space characters (can be used for white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9, 2000, 2001, 2002, 2003, 2004 Eggheads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