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tcl-commands.doc,v 1.122 2006/03/27 06:48:58 wcc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August 02,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18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-ban-time (usually 60) is used. Setting the lifetime to 0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[option-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/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/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int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, string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 You can use it like any other flag/setting. IMPORTANT: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to reinitialize your flags/settings after a restart, or it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/str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/str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, string,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py-to-tmp is enabled and the file already exists i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3 could not open file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r -3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[type/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information about bot linking and user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 misc debu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 raw share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 joins, parts, quits, and netsplit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cks, bans, and mode change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private msgs, notices and ctcps to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misc info, errors, etc (IMPORTAN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ublic tex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aw incom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erver connects, disconnects, and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raw botnet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 raw outgoing server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wallops (make sure the bot sets +w in init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- file transfers and file-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codes &lt;strip-flags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rips specified control characters from the str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-flags can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- remove all boldfa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remove all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move all reverse vide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remove all underl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remove all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 remove all ctrl-g (bell)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strip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real name (what server calls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 bot is connected to (for example: 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does not nececerilly match the server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: the current server's internet address (hostname or IP) and port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nected to. This will correspond to the entry in server lis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eu.undernet.org:6667"). Note that this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name server call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poken anywhere within a line of text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MSGM binds are processed before MSG binds. If the exclusive-b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setting is enabled, MSG binds will not be trigged by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 MSGM bind has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ntain wildcards. If the proc returns 1, Eggdrop will no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message that triggered this bind. PUBM binds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before PUB binds. If the exclusive-binds setting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PUB binds will not be trigged by text that a PUBM bi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alread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trigger the NOTC bind. If the proc returns 1, Eggdro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 reason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is "*" if the user isn't on a channel (usually the bo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t in a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target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mode change will happen AFTER all matching Tcl pro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. The mask will be matched against '#channel +/-mod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target" was added in 1.3.17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17 Eggdrop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binding. Also, due to a typo, mode binds we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in 1.3.17 but were fixed in 1.3.18. Mod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riggered at all in 1.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asy example (from guppy) of how to support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n 1.3.18 and later and still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Eggdrop vers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18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ode {targe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target != ""} {append mode " $targe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ode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either a numeric, like "368", or a keyword, such as "PRIV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will be the server name or the source us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keyword); flags are ignored.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to the order that the IRC server sends to the 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processing  only splits it apart enough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. If the proc returns 1, Eggdrop will not proces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urther (this could cause unexpected behavior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user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a BOT says something on the botnet, the BCST bi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ok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31) NOT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bind not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se binds before being processed.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the receiving handle and supports wildcards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Eggdrop will not process the note any further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-name &lt;from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wallops msg. Note that RFC shows the server name as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ssage, whereas many IRCds send the nick!user@h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ender, thus, Eggdrop will not parse it at all, bu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ass it to bind in its original form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Eggdrop will not log the message that triggered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'channel' argument will always be '-1' sinc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directed to any partylin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also invoked when a BOT (not a person, as with the CHAT 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ays' something on a channel. In this case, the 'channel'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 valid channel, and not '-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character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 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 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   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    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 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file-loaded - called after user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Eggdrop log the comman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1) WALL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2) NOTE  Return 1 to make Eggdrop not process the note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includes stacked note bindings that w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after this one, as well as the built-in eggdrop no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3) MSG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4) PUBM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(15) NOTC  Return 1 to make Eggdrop not log the message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this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- 2006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